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Wykonaj dzielenie i sprawdź poprawność jego wykonania</w:t>
      </w:r>
    </w:p>
    <w:p>
      <w:pPr>
        <w:pStyle w:val="Heading"/>
        <w:tabs>
          <w:tab w:val="left" w:pos="709" w:leader="none"/>
        </w:tabs>
        <w:spacing w:lineRule="auto" w:line="360"/>
        <w:ind w:left="720" w:hanging="0"/>
        <w:rPr>
          <w:color w:val="215868"/>
          <w:sz w:val="28"/>
          <w:szCs w:val="28"/>
          <w:lang w:val="en-US" w:eastAsia="en-US"/>
        </w:rPr>
      </w:pPr>
      <w:r>
        <w:rPr>
          <w:color w:val="21586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2905125" cy="2095500"/>
                <wp:effectExtent l="19050" t="0" r="323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095560"/>
                          <a:chOff x="0" y="0"/>
                          <a:chExt cx="2905200" cy="2095560"/>
                        </a:xfrm>
                      </wpg:grpSpPr>
                      <wps:wsp>
                        <wps:cNvSpPr/>
                        <wps:spPr>
                          <a:xfrm>
                            <a:off x="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5316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5640" y="167688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66680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·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2.65pt;width:228.75pt;height:165pt" coordorigin="-144,53" coordsize="4575,3300">
                <v:oval id="shape_0" fillcolor="#f79646" stroked="t" o:allowincell="f" style="position:absolute;left:-144;top:1179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3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oval id="shape_0" fillcolor="#9bbb59" stroked="t" o:allowincell="f" style="position:absolute;left:2991;top:1179;width:1439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oval>
                <v:rect id="shape_0" fillcolor="white" stroked="t" o:allowincell="f" style="position:absolute;left:831;top:609;width:2849;height:5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5;top:53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1;top:2693;width:2849;height:569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1805;top:2678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·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710</wp:posOffset>
                </wp:positionH>
                <wp:positionV relativeFrom="paragraph">
                  <wp:posOffset>33655</wp:posOffset>
                </wp:positionV>
                <wp:extent cx="2905125" cy="2095500"/>
                <wp:effectExtent l="19685" t="0" r="323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095560"/>
                          <a:chOff x="0" y="0"/>
                          <a:chExt cx="2905200" cy="2095560"/>
                        </a:xfrm>
                      </wpg:grpSpPr>
                      <wps:wsp>
                        <wps:cNvSpPr/>
                        <wps:spPr>
                          <a:xfrm>
                            <a:off x="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5316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5640" y="167688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66680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·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2.65pt;width:228.75pt;height:165pt" coordorigin="4746,53" coordsize="4575,3300">
                <v:oval id="shape_0" fillcolor="#8064a2" stroked="t" o:allowincell="f" style="position:absolute;left:4746;top:1179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40</w:t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oval>
                <v:oval id="shape_0" fillcolor="#4bacc6" stroked="t" o:allowincell="f" style="position:absolute;left:7881;top:1179;width:1439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oval>
                <v:rect id="shape_0" fillcolor="white" stroked="t" o:allowincell="f" style="position:absolute;left:5721;top:609;width:2849;height:5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6605;top:53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11;top:2693;width:2849;height:569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6695;top:2678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·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245745</wp:posOffset>
                </wp:positionV>
                <wp:extent cx="2905125" cy="2095500"/>
                <wp:effectExtent l="19050" t="0" r="323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095560"/>
                          <a:chOff x="0" y="0"/>
                          <a:chExt cx="2905200" cy="2095560"/>
                        </a:xfrm>
                      </wpg:grpSpPr>
                      <wps:wsp>
                        <wps:cNvSpPr/>
                        <wps:spPr>
                          <a:xfrm>
                            <a:off x="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5316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5640" y="167688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66680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·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9.35pt;width:228.75pt;height:165pt" coordorigin="-144,387" coordsize="4575,3300">
                <v:oval id="shape_0" fillcolor="#f79646" stroked="t" o:allowincell="f" style="position:absolute;left:-144;top:1513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oval id="shape_0" fillcolor="#9bbb59" stroked="t" o:allowincell="f" style="position:absolute;left:2991;top:1513;width:1439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oval>
                <v:rect id="shape_0" fillcolor="white" stroked="t" o:allowincell="f" style="position:absolute;left:831;top:943;width:2849;height:5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1715;top:387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1;top:3028;width:2849;height:569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1805;top:3012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·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760</wp:posOffset>
                </wp:positionH>
                <wp:positionV relativeFrom="paragraph">
                  <wp:posOffset>245745</wp:posOffset>
                </wp:positionV>
                <wp:extent cx="2905125" cy="2095500"/>
                <wp:effectExtent l="19050" t="0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095560"/>
                          <a:chOff x="0" y="0"/>
                          <a:chExt cx="2905200" cy="2095560"/>
                        </a:xfrm>
                      </wpg:grpSpPr>
                      <wps:wsp>
                        <wps:cNvSpPr/>
                        <wps:spPr>
                          <a:xfrm>
                            <a:off x="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9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7149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5316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85640" y="1676880"/>
                            <a:ext cx="1809720" cy="361800"/>
                          </a:xfrm>
                          <a:custGeom>
                            <a:avLst/>
                            <a:gdLst>
                              <a:gd name="textAreaLeft" fmla="*/ 179280 w 1026000"/>
                              <a:gd name="textAreaRight" fmla="*/ 743760 w 1026000"/>
                              <a:gd name="textAreaTop" fmla="*/ 27360 h 205200"/>
                              <a:gd name="textAreaBottom" fmla="*/ 17784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7680" y="1666800"/>
                            <a:ext cx="561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·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19.35pt;width:228.75pt;height:165pt" coordorigin="4776,387" coordsize="4575,3300">
                <v:oval id="shape_0" fillcolor="#8064a2" stroked="t" o:allowincell="f" style="position:absolute;left:4776;top:1513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92</w:t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oval>
                <v:oval id="shape_0" fillcolor="#4bacc6" stroked="t" o:allowincell="f" style="position:absolute;left:7911;top:1513;width:1439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oval>
                <v:rect id="shape_0" fillcolor="white" stroked="t" o:allowincell="f" style="position:absolute;left:5751;top:943;width:2849;height:5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6635;top:387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41;top:3028;width:2849;height:569;mso-wrap-style:none;v-text-anchor:middle;rotation:18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 id="shape_0" stroked="f" o:allowincell="f" style="position:absolute;left:6725;top:3012;width:88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·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37660</wp:posOffset>
            </wp:positionH>
            <wp:positionV relativeFrom="paragraph">
              <wp:posOffset>340995</wp:posOffset>
            </wp:positionV>
            <wp:extent cx="1976120" cy="1981200"/>
            <wp:effectExtent l="0" t="0" r="0" b="0"/>
            <wp:wrapTight wrapText="bothSides">
              <wp:wrapPolygon edited="0">
                <wp:start x="-32" y="-4878"/>
                <wp:lineTo x="-32" y="25585"/>
                <wp:lineTo x="21600" y="25585"/>
                <wp:lineTo x="21600" y="-4878"/>
                <wp:lineTo x="-32" y="-487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6009" r="-4" b="1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 xml:space="preserve">Ogrodnik przyszykował 8 bukietów kwiatów złożonych z róż i tulipanów. W każdym bukiecie była jednakowa liczba kwiatów. </w:t>
        <w:br/>
      </w:r>
      <w:r>
        <w:rPr>
          <w:b/>
          <w:color w:val="215868"/>
          <w:sz w:val="28"/>
          <w:szCs w:val="28"/>
        </w:rPr>
        <w:br/>
        <w:t>Ile kwiatów znajdowało się w każdym z bukietów, jeżeli wszystkich było 72</w:t>
      </w:r>
      <w:r>
        <w:rPr>
          <w:color w:val="215868"/>
          <w:sz w:val="28"/>
          <w:szCs w:val="28"/>
        </w:rPr>
        <w:t xml:space="preserve">. </w:t>
        <w:br/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/>
      </w:pPr>
      <w:r>
        <w:rPr>
          <w:color w:val="215868"/>
          <w:sz w:val="28"/>
          <w:szCs w:val="28"/>
        </w:rPr>
        <w:t xml:space="preserve">Ojciec waży 87 kg, Piotruś jest 3 razy lżejszy od ojca, a mama jest 2 razy cięższa od Piotrusia. </w:t>
        <w:br/>
      </w:r>
      <w:r>
        <w:rPr>
          <w:b/>
          <w:color w:val="215868"/>
          <w:sz w:val="28"/>
          <w:szCs w:val="28"/>
        </w:rPr>
        <w:t>Ile waży Piotr, a ile jego mama?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9:21:00Z</dcterms:created>
  <dc:creator>Ania</dc:creator>
  <dc:description/>
  <cp:keywords>Dzielna dzielnik iloraz</cp:keywords>
  <dc:language>en-US</dc:language>
  <cp:lastModifiedBy>Ania</cp:lastModifiedBy>
  <cp:lastPrinted>2013-08-26T17:50:00Z</cp:lastPrinted>
  <dcterms:modified xsi:type="dcterms:W3CDTF">2013-08-26T15:50:00Z</dcterms:modified>
  <cp:revision>4</cp:revision>
  <dc:subject>Liczby i cyfry. Klasa 4</dc:subject>
  <dc:title>Zadanie:</dc:title>
</cp:coreProperties>
</file>